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«Внедрение гражданских технологий противодействия терроризму в Курчанском сельском поселении Темрюкского района»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 xml:space="preserve">В соответствии со статьей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 </w:t>
      </w:r>
      <w:r>
        <w:rPr/>
        <w:t xml:space="preserve">Федерального Закона </w:t>
      </w:r>
      <w:r>
        <w:rPr>
          <w:szCs w:val="28"/>
        </w:rPr>
        <w:t xml:space="preserve">от 06 марта 2006 года № 35-ФЗ «О противодействии терроризму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Утвердить муниципальную целевую программу </w:t>
      </w:r>
      <w:r>
        <w:rPr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4 год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 и распространяет свое действие на правоотношения, возникшие с 01.01.2014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0-09-15T09:14:00Z</cp:lastPrinted>
  <dcterms:modified xsi:type="dcterms:W3CDTF">2014-02-11T07:52:00Z</dcterms:modified>
  <cp:revision>23</cp:revision>
  <dc:subject/>
  <dc:title/>
</cp:coreProperties>
</file>